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237"/>
      </w:tblGrid>
      <w:tr>
        <w:trPr>
          <w:trHeight w:val="1618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23» декабря 2025г № 102-МП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6 год и плановый период 2027  и 2028 годов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6 год и плановый период 2027 и 2028 годов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2126"/>
        <w:gridCol w:w="1985"/>
        <w:gridCol w:w="1985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8 год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09 125 375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3 639 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71 787 58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8 079 375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3 639 265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1 787 58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39" w:right="62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2:48:00Z</dcterms:created>
  <dc:creator>budget_a1</dc:creator>
  <dc:description/>
  <cp:keywords/>
  <dc:language>en-US</dc:language>
  <cp:lastModifiedBy>Куранова</cp:lastModifiedBy>
  <cp:lastPrinted>2025-11-14T09:13:00Z</cp:lastPrinted>
  <dcterms:modified xsi:type="dcterms:W3CDTF">2025-12-23T01:29:00Z</dcterms:modified>
  <cp:revision>18</cp:revision>
  <dc:subject/>
  <dc:title>Приложение 21</dc:title>
</cp:coreProperties>
</file>